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2"/>
          <w:szCs w:val="22"/>
        </w:rPr>
      </w:pPr>
      <w:r>
        <w:rPr>
          <w:sz w:val="22"/>
          <w:szCs w:val="22"/>
        </w:rPr>
        <w:t xml:space="preserve">Jennifer Baney p.1 </w:t>
      </w:r>
    </w:p>
    <w:p>
      <w:pPr>
        <w:pStyle w:val="Normal"/>
        <w:spacing w:lineRule="auto" w:line="480"/>
        <w:rPr>
          <w:sz w:val="22"/>
          <w:szCs w:val="22"/>
          <w:u w:val="single"/>
        </w:rPr>
      </w:pPr>
      <w:r>
        <w:rPr>
          <w:sz w:val="22"/>
          <w:szCs w:val="22"/>
          <w:u w:val="single"/>
        </w:rPr>
        <w:t>10 things I hate about you summary</w:t>
      </w:r>
    </w:p>
    <w:p>
      <w:pPr>
        <w:pStyle w:val="Normal"/>
        <w:spacing w:lineRule="auto" w:line="480"/>
        <w:rPr/>
      </w:pPr>
      <w:r>
        <w:rPr>
          <w:sz w:val="22"/>
          <w:szCs w:val="22"/>
        </w:rPr>
        <w:t xml:space="preserve">Based on William Shakespeare’s play “The taming of the shrew” 10 things I hate about you is about teenagers, the world of dating, high school, family, and sisterhood. </w:t>
      </w:r>
    </w:p>
    <w:p>
      <w:pPr>
        <w:pStyle w:val="Normal"/>
        <w:spacing w:lineRule="auto" w:line="480"/>
        <w:rPr/>
      </w:pPr>
      <w:r>
        <w:rPr>
          <w:sz w:val="22"/>
          <w:szCs w:val="22"/>
        </w:rPr>
        <w:t xml:space="preserve">Bianca and Kat Stratford are sisters who are two years apart in age, living by completely different values. Living under their fathers strict house hold rules after their mother died, both Kat and Bianca have different priorities their father does not approve of. Bianca is a sophomore, and loves any male attention. But only one boy catches her attention. Joey Donnor. On the other hand Kat is into indie rock and feminist prose. Little does Bianca know Kat and Joey had dated their freshman year of high school. Kat does not want Bianca to be involved with Joey Donnor because he tried to pressure Kat into sex in the past. Kat warns Bianca, but she asks Kat to let her do things on her own. After Bianca expresses her frustrations to her father of not being allowed to date, Mr. Stratford creates a new rule; Bianca can date, when Kat does. </w:t>
      </w:r>
    </w:p>
    <w:p>
      <w:pPr>
        <w:pStyle w:val="Normal"/>
        <w:spacing w:lineRule="auto" w:line="480"/>
        <w:rPr>
          <w:sz w:val="22"/>
          <w:szCs w:val="22"/>
        </w:rPr>
      </w:pPr>
      <w:r>
        <w:rPr>
          <w:sz w:val="22"/>
          <w:szCs w:val="22"/>
        </w:rPr>
        <w:t xml:space="preserve">As a new day approaches, Bianca catches the eye of a new student Cameron James, who repeatedly asks his mentor who Bianca is. Once his mentor Michael explains her father’s strict rules of dating, and points out Bianca’s sister Kat, Cameron devises a plan. Since Bianca can date when Kat does, Cameron plans to find Kat a date. He finds a guy who seems to be Kats type, rebel student and smart mouthed Patrick Verona. As the story goes on, Joey Donnor sees Patrick trying to talk to Kat. He makes him a deal. He will pay him for all the time he spends with Kat, to get to Bianca. As Joey and Cameron have conflict throughout the movie trying to prove them selves for Bianca, Kat and Patrick start to fall in love. By the time the senior prom comes, the girls are getting ready to Cameron comes to pick Bianca up. After they leave for the prom Joey approaches the Stratford house and her father explains she just left with some other guy. While Kat and Patrick are at the prom, Joey tells Pat “The bet is off” and Kat flees the prom extremely upset. Kat asks Pat if she was only worth money and he explains his true feelings that have grown out of such a stupid plan. </w:t>
      </w:r>
    </w:p>
    <w:p>
      <w:pPr>
        <w:pStyle w:val="Normal"/>
        <w:spacing w:lineRule="auto" w:line="480"/>
        <w:rPr>
          <w:sz w:val="22"/>
          <w:szCs w:val="22"/>
        </w:rPr>
      </w:pPr>
      <w:r>
        <w:rPr>
          <w:sz w:val="22"/>
          <w:szCs w:val="22"/>
        </w:rPr>
        <w:t xml:space="preserve">While at prom Joey confronts Bianca’s date Cameron, and hits him in the face. Bianca steps in and breaks Joey’s nose by punching him in the face repeatedly stating “That’s for hitting my date, that’s for my sister, and that’s for me”. </w:t>
      </w:r>
    </w:p>
    <w:p>
      <w:pPr>
        <w:pStyle w:val="Normal"/>
        <w:spacing w:lineRule="auto" w:line="480"/>
        <w:rPr>
          <w:sz w:val="22"/>
          <w:szCs w:val="22"/>
        </w:rPr>
      </w:pPr>
      <w:r>
        <w:rPr>
          <w:sz w:val="22"/>
          <w:szCs w:val="22"/>
        </w:rPr>
        <w:t xml:space="preserve">The next day in English class Kat has an assignment to write a poem and read it aloud. Knowing Patrick was listening she started to cry. The poem is named </w:t>
      </w:r>
      <w:r>
        <w:rPr>
          <w:i/>
          <w:sz w:val="22"/>
          <w:szCs w:val="22"/>
        </w:rPr>
        <w:t>‘Ten things I hate about you’:</w:t>
      </w:r>
    </w:p>
    <w:p>
      <w:pPr>
        <w:pStyle w:val="Normal"/>
        <w:spacing w:lineRule="auto" w:line="480"/>
        <w:rPr>
          <w:sz w:val="22"/>
          <w:szCs w:val="22"/>
        </w:rPr>
      </w:pPr>
      <w:r>
        <w:rPr>
          <w:sz w:val="22"/>
          <w:szCs w:val="22"/>
        </w:rPr>
        <w:t>“</w:t>
      </w:r>
      <w:r>
        <w:rPr>
          <w:color w:val="000000"/>
          <w:sz w:val="22"/>
          <w:szCs w:val="22"/>
        </w:rPr>
        <w:t>I hate the way you talk to me, and the way you cut your hair, I hate the way you drive my car, I hate it when you stare. I hate your big dumb combat boots, And the way you read my mind, I hate you so much that it makes me sick, It even makes me rhyme, I hate the way you're always right, I hate it when you lie, I hate it when you make me laugh, Even worse when you make me cry.</w:t>
        <w:br/>
        <w:t>I hate the way you're not around, and the fact that you didn't call, but mostly I hate the way I don't hate you, not even close, not even a little bit, not even at all.”</w:t>
      </w:r>
    </w:p>
    <w:p>
      <w:pPr>
        <w:pStyle w:val="Normal"/>
        <w:spacing w:lineRule="auto" w:line="480"/>
        <w:rPr/>
      </w:pPr>
      <w:r>
        <w:rPr>
          <w:color w:val="000000"/>
          <w:sz w:val="22"/>
          <w:szCs w:val="22"/>
        </w:rPr>
        <w:t>After Patrick hears this touching poem, he goes and spends the entire profit maid off the bet on a brand new bass guitar for Kat. Cameron and Bianca become closer than ever, and by the end of the story every ones happy.</w:t>
      </w:r>
    </w:p>
    <w:p>
      <w:pPr>
        <w:pStyle w:val="Normal"/>
        <w:spacing w:lineRule="auto" w:line="480"/>
        <w:rPr>
          <w:sz w:val="22"/>
          <w:szCs w:val="22"/>
        </w:rPr>
      </w:pPr>
      <w:r>
        <w:rPr>
          <w:color w:val="000000"/>
          <w:sz w:val="22"/>
          <w:szCs w:val="22"/>
        </w:rPr>
        <w:t>10 things I hate about you starts with a dysfunctional family of two girls and their fathers strict rules, and ends one of the best love stories of the 90’s.</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02:00Z</dcterms:created>
  <dc:creator>cslc</dc:creator>
  <dc:description/>
  <cp:keywords/>
  <dc:language>en-US</dc:language>
  <cp:lastModifiedBy>cslc</cp:lastModifiedBy>
  <dcterms:modified xsi:type="dcterms:W3CDTF">2011-11-11T14:07:00Z</dcterms:modified>
  <cp:revision>3</cp:revision>
  <dc:subject/>
  <dc:title>Jennifer Baney p</dc:title>
</cp:coreProperties>
</file>