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Jenn Baney                News Summary              Period 1</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Dan Savage launched a website in 2010 called the “it gets better project” for gay teens who might have suicidal thoughts or social problems to be connected with inspirational video messages from older gay people. </w:t>
      </w:r>
    </w:p>
    <w:p>
      <w:pPr>
        <w:pStyle w:val="Normal"/>
        <w:rPr/>
      </w:pPr>
      <w:r>
        <w:rPr>
          <w:rFonts w:eastAsia="Arial" w:cs="Arial" w:ascii="Arial" w:hAnsi="Arial"/>
          <w:sz w:val="32"/>
          <w:szCs w:val="32"/>
        </w:rPr>
        <w:t xml:space="preserve">  </w:t>
      </w:r>
      <w:r>
        <w:rPr>
          <w:rFonts w:cs="Arial" w:ascii="Arial" w:hAnsi="Arial"/>
          <w:sz w:val="32"/>
          <w:szCs w:val="32"/>
        </w:rPr>
        <w:t xml:space="preserve">Google is planning to launch almost the same project for the veterans of America. The project is called “Vet Connect” for veterans who come home from war who speak about their experiences. Mike Reeves who is a 29-year-old financial analyst at Google took part in the project and said it was easier to share his experiences to a camera for the video to be posted then to speak about his experiences openly with his family. Reeves also says that the online videos would have been helpful and inspirational when he returned from the service. Google for Veterans is believed to be useful for all veterans sharing their stories of home coming, and w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4:00:00Z</dcterms:created>
  <dc:creator>cslc</dc:creator>
  <dc:description/>
  <cp:keywords/>
  <dc:language>en-US</dc:language>
  <cp:lastModifiedBy>cslc</cp:lastModifiedBy>
  <dcterms:modified xsi:type="dcterms:W3CDTF">2011-11-14T14:14:00Z</dcterms:modified>
  <cp:revision>1</cp:revision>
  <dc:subject/>
  <dc:title>Jenn Baney                News Summary              Period 1</dc:title>
</cp:coreProperties>
</file>